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625469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2025                                                                                   № _____-81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КНП «Бучанський центр первинної медико-санітарної допомоги»</w:t>
      </w:r>
      <w:r>
        <w:rPr/>
        <w:t xml:space="preserve"> </w:t>
      </w:r>
      <w:r>
        <w:rPr>
          <w:b/>
          <w:sz w:val="26"/>
          <w:szCs w:val="26"/>
        </w:rPr>
        <w:t xml:space="preserve">на передачу транспортного засобу на баланс та обслуговування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ритуальних послуг, враховуючи звернення начальника КП «Бучасервіс» Сергія Мостіпаки від 15.08.2025 №2496 (вх. №12.1-08/2/6771 від 18.08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НП «Бучанський центр первинної медико-санітарної допомоги»</w:t>
      </w:r>
      <w:r>
        <w:rPr/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                         КП «Бучасервіс» Бучанської міської ради транспортний засіб швидкої медичної допомоги, марки Volkswagen AG, vin код WV3ZZZ7JZFX015935, АІ 3268 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________2025 №</w:t>
      </w:r>
      <w:r>
        <w:rPr>
          <w:bCs/>
          <w:sz w:val="28"/>
          <w:szCs w:val="28"/>
        </w:rPr>
        <w:t xml:space="preserve"> ____-81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іль швидкої медичної допомоги, марки Volkswagen AG, vin код  WV3ZZZ7JZFX015935, АІ 3268 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КНП «БЦПМСД»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жам О.І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Головний бухгалтер КНП «БЦПМСД»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 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5-09-09T01:18:00Z</cp:lastPrinted>
  <dcterms:modified xsi:type="dcterms:W3CDTF">2025-09-09T05:18:00Z</dcterms:modified>
  <cp:revision>72</cp:revision>
  <dc:subject/>
  <dc:title>ПРОЕКТ</dc:title>
</cp:coreProperties>
</file>